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SAME DI STA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Liceo Linguistico ___________________________________________________ a.s.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andidato: _________________________________________________Classe V sezione:_____________     Lingua straniera:___</w:t>
      </w:r>
      <w:r>
        <w:rPr>
          <w:rFonts w:cs="Times New Roman" w:ascii="Times New Roman" w:hAnsi="Times New Roman"/>
          <w:b/>
          <w:bCs/>
          <w:lang w:val="it-IT"/>
        </w:rPr>
        <w:t>INGLESE</w:t>
      </w:r>
      <w:r>
        <w:rPr>
          <w:rFonts w:cs="Times New Roman" w:ascii="Times New Roman" w:hAnsi="Times New Roman"/>
          <w:b/>
          <w:bCs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tbl>
      <w:tblPr>
        <w:tblW w:w="104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  <w:gridCol w:w="1076"/>
      </w:tblGrid>
      <w:tr>
        <w:trPr>
          <w:trHeight w:val="340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IGLIA DI VALUTAZIONE SECONDA PROVA SCRITTA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E 1 – COMPRENSIONE E INTERPRETAZIO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ngua 1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RENSIONE DEL TES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mostra di aver compreso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in maniera completa e precis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il contenuto del tes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 di averne colto le sottili sfumature e i significati sottintesi anche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attravers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ferenze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21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mostra di aver compreso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in manie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sostanzialmente completa e precisa il contenuto del testo 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 averne colto alcuni significati sottesi anche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attraverso qualch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ferenza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ostra di aver compreso in maniera sufficiente i contenuti essenziali, ma di aver compiuto qualche inesattezza o imprecisione nella decodifica di alcuni passaggi più complessi del tes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mostra di aver compreso solo pochi contenuti essenziali e di averli decodificati in maniera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inesatta o superficiale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videnziando una scarsa comprensione generale del tes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mostra di aver compreso solo pochissimi passaggi del testo e di averli decodificati in maniera gravemente inesatta e frammentaria, evidenziando una comprensione generale del testo quasi nulla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PRETAZIONE DEL TES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Interpreta il testo in maniera completa, chiara e corretta, esprimendo considerazioni significative, ben articolate e argomentate in una forma pienamente corretta e coesa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Interpreta il testo in maniera piuttosto chiara e corretta, esprimendo considerazioni abbastanza ben sviluppate, appropriate e argomentate in una forma nel complesso corret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 coesa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Interpreta il test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 maniera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superficiale, esprimendo considerazioni piuttosto semplicistiche o schematiche, non sempre ben sviluppate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in una forma semplice, ma nel complesso corretta, anche se con qualche imprecisione o errore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Interpreta il test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 maniera molto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superficiale, inappropriata, con molte lacune o inesattezze, con rari accenni di rielaborazione personale espressi in una forma poco chiara e corretta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Interpreta il testo in maniera del tutto errata e inappropriata, con moltissime lacune o inesattezze, rivelando una capacità di rielaborazione pressoché nulla ed esprimendo considerazioni del tutto prive di sviluppo e di argomentazione, in una forma scorretta e poco chiara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 candidato non ha risposto a nessuno dei quesiti proposti.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E 2 – PRODUZIONE SCRITT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ngua 1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ZIONE SCRITTA: ADERENZA ALLA TRACCI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viluppa la traccia in mod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sauriente e pertinente,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con argomentazioni appropriate, significative e ben articolate, nel pieno rispetto dei vincoli della consegna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viluppa la traccia con sostanziale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pertinenza e con argomentazioni abbastanza appropriate e ben articolate e rispettando i vincoli della consegna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viluppa la traccia in mod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ufficientemente pertinente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e nel rispetto dei vincoli della consegna, con argomentazioni nel complesso appropriate, ma articolate in maniera talvolta schematica o semplicistica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viluppa la traccia con scars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pertinenza e in maniera talvolta imprecisa, con argomentazioni di rado appropriate, semplicistiche e molto schematiche, rispettando solo in parte i vincoli della consegna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viluppa la traccia in mod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non pertinente o totalmente inappropriato, con rare argomentazioni, appena accennate o quasi inesistenti e/o articolate con scarsa aderenza alla traccia e non rispettando assolutamente i vincoli della consegna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ZIONE SCRIT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ZAZIONE DEL TESTO E CORRETTEZZA LINGUISTIC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za con piena coerenza e coesione le proprie argomentazioni, che espone in maniera chiara, corretta e scorrevole, dimostrando una notevole ricchezza lessicale e una completa, precisa e autonoma padronanza delle strutture morfosintattiche della lingua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za con sostanziale coerenza e coesione le proprie argomentazioni, che espone in maniera chiara e nel complesso corretta, dimostrando una discreta ricchezza lessicale e una buona padronanza delle strutture morfosintattiche della lingua e facendo registrare pochi e non gravi errori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za in maniera semplice, ma abbastanza coerente e coesa le proprie argomentazioni, che espone con sostanziale chiarezza, dimostrando una padronanza delle strutture morfosintattiche e del lessico di base nel complesso sufficienti e facendo registrare alcuni errori che non impediscono, tuttavia, la ricezione del messaggi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za in maniera non sempre coerente e con scarsa coesione le proprie argomentazioni, che espone in modo talvolta poco chiaro e scorrevole, dimostrando un uso incerto e impreciso delle strutture morfosintattiche e del lessico essenziale, tale da rendere difficile, in diversi passaggi del testo, la ricezione del messaggi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za in maniera molto disordinata e incoerente le proprie argomentazioni, che espone in modo scorretto e involuto, dimostrando una scarsa padronanza e un uso improprio delle strutture morfosintattiche e del lessico di base, e facendo registrare molti e gravi errori grammaticali e ortografici che impediscono quasi del tutto la ricezione del messaggi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zione scritta nulla. Il candidato non ha svolto questa parte della prova scritta.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NB: Nel caso in cui nessuna delle parti della prova sia stata svolta dal candidato, si attribuisce automaticamente il punteggio minimo di 1/20 all’intera prova.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unteggio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… </w:t>
            </w:r>
            <w:r>
              <w:rPr>
                <w:rFonts w:cs="Times New Roman" w:ascii="Times New Roman" w:hAnsi="Times New Roman"/>
                <w:b/>
              </w:rPr>
              <w:t>/ 20</w:t>
            </w:r>
          </w:p>
        </w:tc>
      </w:tr>
      <w:tr>
        <w:trPr>
          <w:trHeight w:val="23" w:hRule="atLeast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. …÷2=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EGGIO PROVA  - TOTA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1">
    <w:name w:val="Medium Grid 2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it-IT" w:eastAsia="ar-SA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14:00Z</dcterms:created>
  <dc:creator>User</dc:creator>
  <dc:description/>
  <dc:language>en-US</dc:language>
  <cp:lastModifiedBy>User</cp:lastModifiedBy>
  <dcterms:modified xsi:type="dcterms:W3CDTF">2023-05-10T08:22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BA17926DB4288A3AAD8911736FBAD</vt:lpwstr>
  </property>
  <property fmtid="{D5CDD505-2E9C-101B-9397-08002B2CF9AE}" pid="3" name="KSOProductBuildVer">
    <vt:lpwstr>1033-11.2.0.11537</vt:lpwstr>
  </property>
</Properties>
</file>